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Guardian of the word</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t the start of the topic, give each student a key word, of which he or she is the guardian. During the course of the topic he or she has to test every other person in the class to make sure that he or she can spell the word and knows the meaning. You can allocate five minutes each lesson for this testing process to occur. It’s a good way to break up a lesson because students have to move around as they test and are tested. Each guardian must keep a list of people he or she has tested. At the end of the topic you could conduct a test which is a mixture of spelling and “what is the word that means …?” or “What is the word which is the opposite of …?”</w:t>
      </w:r>
    </w:p>
    <w:p>
      <w:pPr>
        <w:pStyle w:val="Normal"/>
        <w:jc w:val="center"/>
        <w:rPr>
          <w:rFonts w:ascii="Verdana" w:hAnsi="Verdana" w:cs="Verdana"/>
          <w:sz w:val="20"/>
        </w:rPr>
      </w:pPr>
      <w:r>
        <w:rPr>
          <w:rFonts w:cs="Verdana" w:ascii="Verdana" w:hAnsi="Verdana"/>
          <w:sz w:val="20"/>
        </w:rPr>
      </w:r>
    </w:p>
    <w:tbl>
      <w:tblPr>
        <w:tblW w:w="9606" w:type="dxa"/>
        <w:jc w:val="left"/>
        <w:tblInd w:w="-113" w:type="dxa"/>
        <w:tblLayout w:type="fixed"/>
        <w:tblCellMar>
          <w:top w:w="0" w:type="dxa"/>
          <w:left w:w="108" w:type="dxa"/>
          <w:bottom w:w="0" w:type="dxa"/>
          <w:right w:w="108" w:type="dxa"/>
        </w:tblCellMar>
      </w:tblPr>
      <w:tblGrid>
        <w:gridCol w:w="1847"/>
        <w:gridCol w:w="7333"/>
        <w:gridCol w:w="42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Term </w:t>
            </w:r>
          </w:p>
        </w:tc>
        <w:tc>
          <w:tcPr>
            <w:tcW w:w="73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finition</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eastAsia="Symbol" w:cs="Symbol" w:ascii="Symbol" w:hAnsi="Symbol"/>
                <w:b/>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ensive</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he team that has possession of the bal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fensive</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he team that does not have possession of the bal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p ball</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he player touches the ball to foot to start and restart after a touch has been mad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istently</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ow the same pattern/ skill repeatedly over a period of tim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ffectively</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Times New Roman" w:cs="Verdana" w:ascii="Verdana" w:hAnsi="Verdana"/>
                <w:sz w:val="22"/>
                <w:szCs w:val="22"/>
              </w:rPr>
              <w:t xml:space="preserve">In such a manner as to achieve a desired outcome in the game – eg able to pass the ball to team mate to score; to scor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fidently</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ure of oneself about own ability to successfully play the gam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ummy passes</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Times New Roman" w:cs="Verdana" w:ascii="Verdana" w:hAnsi="Verdana"/>
                <w:sz w:val="22"/>
                <w:szCs w:val="22"/>
              </w:rPr>
              <w:t>The player with the ball goes through the motions of looking to pass the ball and then, right at the point where you normally let go of the ball, you hold 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uts</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Times New Roman" w:cs="Verdana" w:ascii="Verdana" w:hAnsi="Verdana"/>
                <w:sz w:val="22"/>
                <w:szCs w:val="22"/>
              </w:rPr>
              <w:t>a "scissors" move between two attacking playe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de-stepping</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Times New Roman" w:cs="Verdana" w:ascii="Verdana" w:hAnsi="Verdana"/>
                <w:sz w:val="22"/>
                <w:szCs w:val="22"/>
              </w:rPr>
              <w:t>if the offensive player takes a quick step to one of his/ her  sides right before being touched by the defenc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rcepts</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hen the defence catch a ball passed between 2 attacking playe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ick-ons</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ny type of pass in any direc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ive zone</w:t>
            </w:r>
          </w:p>
        </w:tc>
        <w:tc>
          <w:tcPr>
            <w:tcW w:w="733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The area where the attacking team touches the ball down to score. The active zone is only open after 2 passes have been made in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vasive skills</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 skill that keeps an offensive player with the ball away from the defence eg, dodging, swerving, side stepp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riving forward</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he offensive team moving the ball forward quickly towards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ccuracy</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xpertise to perform skills/moves related to the game without making any erro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gree of flow/fluency</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Style w:val="D"/>
                <w:rFonts w:eastAsia="Times New Roman" w:cs="Verdana" w:ascii="Verdana" w:hAnsi="Verdana"/>
                <w:sz w:val="22"/>
                <w:szCs w:val="22"/>
              </w:rPr>
              <w:t>the quality of doing something in a smooth and skilful way</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gree of control</w:t>
            </w:r>
          </w:p>
        </w:tc>
        <w:tc>
          <w:tcPr>
            <w:tcW w:w="733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The quality of doing the skill or mov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parent ease of performance</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he act if doing the skill/ move in the game looks effortles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jc w:val="center"/>
        <w:rPr>
          <w:rFonts w:ascii="Verdana" w:hAnsi="Verdana" w:cs="Verdana"/>
          <w:b/>
          <w:b/>
        </w:rPr>
      </w:pPr>
      <w:r>
        <w:rPr>
          <w:rFonts w:cs="Verdana" w:ascii="Verdana" w:hAnsi="Verdana"/>
          <w:b/>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D">
    <w:name w:va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24:00Z</dcterms:created>
  <dc:creator>Irene Andersen</dc:creator>
  <dc:description/>
  <cp:keywords/>
  <dc:language>en-US</dc:language>
  <cp:lastModifiedBy>Irene Andersen</cp:lastModifiedBy>
  <dcterms:modified xsi:type="dcterms:W3CDTF">2013-03-07T03:24:00Z</dcterms:modified>
  <cp:revision>2</cp:revision>
  <dc:subject/>
  <dc:title/>
</cp:coreProperties>
</file>